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>
          <w:trHeight w:val="6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FF0000"/>
                <w:sz w:val="40"/>
                <w:vertAlign w:val="superscript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40"/>
              </w:rPr>
              <w:t>PROQUICIN</w:t>
            </w:r>
            <w:r>
              <w:rPr>
                <w:rFonts w:eastAsia="Symbol" w:cs="Symbol" w:ascii="Symbol" w:hAnsi="Symbol"/>
                <w:b/>
                <w:shadow/>
                <w:color w:val="FF0000"/>
                <w:sz w:val="40"/>
                <w:vertAlign w:val="superscript"/>
              </w:rPr>
              <w:t>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16"/>
              </w:rPr>
              <w:t>PREPOLÍMEROS PARA POLIURETANOS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PREPOLYMERS FOR POLYURETHANES</w:t>
            </w:r>
          </w:p>
        </w:tc>
      </w:tr>
      <w:tr>
        <w:trPr>
          <w:trHeight w:val="63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922"/>
        <w:gridCol w:w="779"/>
        <w:gridCol w:w="708"/>
        <w:gridCol w:w="709"/>
        <w:gridCol w:w="4892"/>
      </w:tblGrid>
      <w:tr>
        <w:trPr>
          <w:trHeight w:val="447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ímeros de uretano resultam da reação de grupos hidroxilas (OH) dos polióis com grupos isocianatos (NCO) dos poli-isocianatos ou prepolímeros. O óleo de rícino possui três grupos hidroxilas e reage com di ou poli-isocianatos para formar ligações cruzadas, nos sistemas de poliuretanos (elastômeros, revestimentos, vedantes, etc)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>PROQUICIN</w:t>
            </w:r>
            <w:r>
              <w:rPr>
                <w:rFonts w:eastAsia="Symbol" w:cs="Symbol" w:ascii="Symbol" w:hAnsi="Symbol"/>
                <w:sz w:val="16"/>
              </w:rPr>
              <w:t></w:t>
            </w:r>
            <w:r>
              <w:rPr>
                <w:rFonts w:cs="Arial" w:ascii="Arial" w:hAnsi="Arial"/>
                <w:sz w:val="16"/>
              </w:rPr>
              <w:t xml:space="preserve"> são isocianatos alifáticos ou aromáticos, comercializados in natura ou prepolimerizados com óleo de mamona (óleo de rícino) com índices de NCO livre variáveis . São normalmente usados em combinação com os polióis da linha GARICIN</w:t>
            </w:r>
            <w:r>
              <w:rPr>
                <w:rFonts w:eastAsia="Symbol" w:cs="Symbol" w:ascii="Symbol" w:hAnsi="Symbol"/>
                <w:sz w:val="16"/>
              </w:rPr>
              <w:t></w:t>
            </w:r>
            <w:r>
              <w:rPr>
                <w:rFonts w:cs="Arial" w:ascii="Arial" w:hAnsi="Arial"/>
                <w:sz w:val="16"/>
              </w:rPr>
              <w:t xml:space="preserve"> para a formulação de sistemas  poliuretânicos com as seguintes propriedad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ulações que garantem uma alta resistência a intempéries, baixa  absorção de água e elevada resistência de isolação, bem como dureza e flexibilidad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nas com viscosidades adequadas  tanto a aplicações em bloqueios horizontais, como em verticais (copos de armários) e durezas que podem variar desde 40 Shore “A” até 35 Shore “D”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sinas reentráveis para emendas em cabos telefônicos secos ou geleados, foan-skin, conectores e cabeçotes não pressurizados. Estas resinas apresentam uma variação de durezas situada entre 2 a 35 Shore “A”, o que lhe confere grande versatilidade de aplicaçõe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nas de diversas durezas para aplicações no encapsulamento definitivo de componentes elétricos ou resina do tipo reentrável para proteção à umidade em cabos elétricos, células de carga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do à grande versatilidade destas resinas, tem-se obtido êxito na sua aplicação em locais sujeitos a grande esforço, tais como batentes de suspensões de veículos, feixes de molas, etc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Encontram aplicação também como partes de componentes de sistemas para espumas moldadas ou pele integral  na confecção de suportes de braços, acabamentos de  alavanca de câmbio, etc.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rPr/>
            </w:pPr>
            <w:r>
              <w:rPr>
                <w:rFonts w:cs="Arial" w:ascii="Arial" w:hAnsi="Arial"/>
                <w:sz w:val="16"/>
              </w:rPr>
              <w:t>As espumas de uretano preparadas com os PROQUICIN</w:t>
            </w:r>
            <w:r>
              <w:rPr>
                <w:rFonts w:eastAsia="Symbol" w:cs="Symbol" w:ascii="Symbol" w:hAnsi="Symbol"/>
                <w:sz w:val="16"/>
              </w:rPr>
              <w:t></w:t>
            </w:r>
            <w:r>
              <w:rPr>
                <w:rFonts w:cs="Arial" w:ascii="Arial" w:hAnsi="Arial"/>
                <w:sz w:val="16"/>
              </w:rPr>
              <w:t xml:space="preserve"> reúnem os melhores parâmetros de densidade, resistência a compressão e estabilidade dimensional.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OQUICIN </w:t>
            </w:r>
            <w:r>
              <w:rPr>
                <w:rFonts w:eastAsia="Symbol" w:cs="Symbol" w:ascii="Symbol" w:hAnsi="Symbol"/>
                <w:sz w:val="14"/>
              </w:rPr>
              <w:t>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COSIDADE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COSITY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PS) 25° c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ÍNDICE DE NCO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O  VALU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SO ESPECÍFICO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IC WEIGHT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° 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 GARDNER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RDNER CO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CIONALIDADE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CIONALITY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LICAÇÃO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/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/ 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 a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ém TDI. Baixo índice de NCO livre imprime a este prepolímero características especiais na formulação de resinas poliuretânicas reentráveis como baixas viscosidade, reatividade e dureza</w:t>
            </w:r>
          </w:p>
        </w:tc>
      </w:tr>
      <w:tr>
        <w:trPr>
          <w:trHeight w:val="4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3000 - 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14,5 - 1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0,9 a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ém TDI. Índice de NCO livre maior do que o PROQUICIN T2, utilizado na composição de resinas poliuretânicas de diferentes durezas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ento de TDI . Utilizado com os polióis GARICIN formulados principalmente para a formação de elastômeros cujas aplicações requeiram o alto desempenho das propriedades mecânicas e composição de resinas poliuretânicas de diferentes durezas.</w:t>
            </w:r>
          </w:p>
        </w:tc>
      </w:tr>
      <w:tr>
        <w:trPr>
          <w:trHeight w:val="5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sento de TDI. Amplamente utilizado com polióis formulados para aplicações de espumas rígidas de poliuretano, nas indústrias de refrigeração, de isolamento térmico e construção civil. 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drawing>
          <wp:inline distT="0" distB="0" distL="0" distR="0">
            <wp:extent cx="2980690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93" w:right="1559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56:00Z</dcterms:created>
  <dc:creator>Mara</dc:creator>
  <dc:description/>
  <dc:language>en-US</dc:language>
  <cp:lastModifiedBy>Internet</cp:lastModifiedBy>
  <cp:lastPrinted>2003-08-04T16:50:00Z</cp:lastPrinted>
  <dcterms:modified xsi:type="dcterms:W3CDTF">2004-06-16T19:54:00Z</dcterms:modified>
  <cp:revision>3</cp:revision>
  <dc:subject/>
  <dc:title>                     </dc:title>
</cp:coreProperties>
</file>